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vestiční záměr: Modernizace porodnice v 1. NP pavilonu E , Krajská zdravotní, a.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Nemocnice Litoměřice o.z.</w:t>
      </w:r>
    </w:p>
    <w:p>
      <w:pPr>
        <w:pStyle w:val="Normal"/>
        <w:pBdr>
          <w:bottom w:val="dotted" w:sz="24" w:space="1" w:color="000000"/>
        </w:pBdr>
        <w:rPr>
          <w:sz w:val="20"/>
          <w:szCs w:val="20"/>
        </w:rPr>
      </w:pPr>
      <w:bookmarkStart w:id="0" w:name="_GoBack"/>
      <w:r>
        <w:rPr>
          <w:sz w:val="20"/>
          <w:szCs w:val="20"/>
        </w:rPr>
        <w:t xml:space="preserve">Požadavky na dispoziční uspořádání </w:t>
      </w:r>
      <w:bookmarkEnd w:id="0"/>
      <w:r>
        <w:rPr>
          <w:sz w:val="20"/>
          <w:szCs w:val="20"/>
        </w:rPr>
        <w:t>porodního sálu a ambulanc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AMBULANTNÍ ČÁST: 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mbulance pro těhotné - pracoviště lékaře v návaznosti na pracoviště sestry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mbulance pro těhotné - pracoviště sestry v návaznosti na pracoviště lékaře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ístnost na lékárnu, úložné prostory pro zdravotnický materiál – propojené s oběma pracovišti ambulantních sester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mbulance gynekologická – pracoviště sestry v návaznosti na pracoviště lékaře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mbulance gynekologická – pracoviště lékaře v návaznosti na pracoviště sestra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Z vyšetřovna - 2x odkládací kabinka pro pacientky s WC s bidetem, z toho 1x kabinka průchozí na gynekologickou ambulanci, vstupní dveře o šíři nemocniční postele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ístnost k natáčení CTG – prostor pro 3 monitory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olečná čekár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ORODNÍ SÁL: předpokládaný počet porodů 700/ rok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dministrativní příjem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Šatna pro rodičku a otce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yšetřovna - vyšetřovna propojena s administrativním příjmem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Expektační pokoj 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orodní pokoj 2x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acoviště porodních asistentek – situováno mezi porodními pokoji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nní místnost porodních asistentek – v návaznosti na pracoviště porodních asistentek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acoviště staniční sestry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Čisticí místnost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ázemí k ošetření novorozence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řipojení sekčního sálu do traktu porodního sálu – sekční sál se zázemím pro ošetření novorozenc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. MIMO PORODNÍ SÁL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klad MTZ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klad SZM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ákrokový sál – nejlépe využití sálu za současným sekčním sál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robnější specifikace bude řešena v průběhu Studie.</w:t>
      </w:r>
    </w:p>
    <w:p>
      <w:pPr>
        <w:pStyle w:val="Normal"/>
        <w:spacing w:before="0" w:after="160"/>
        <w:rPr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d108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A6638C-9D31-4B84-B199-1DEADA85CD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27</Words>
  <Characters>1341</Characters>
  <CharactersWithSpaces>15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9:00Z</dcterms:created>
  <dc:creator>Hejtmánková Petra</dc:creator>
  <dc:description/>
  <dc:language>en-US</dc:language>
  <cp:lastModifiedBy>Ondová Monika</cp:lastModifiedBy>
  <cp:lastPrinted>2023-01-06T09:23:00Z</cp:lastPrinted>
  <dcterms:modified xsi:type="dcterms:W3CDTF">2023-01-24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